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2.2018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921596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2.2018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172783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1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на конкурсной основе  муниципальным бюджетным и автономным учреждениям образования на реализацию  проектов,  направленных на формирование здорового образа жизни детей и молодежи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руководствуясь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м Администрации ЗАТО                            г. Железногорск </w:t>
      </w:r>
      <w:r>
        <w:rPr>
          <w:rFonts w:cs="Times New Roman" w:ascii="Times New Roman" w:hAnsi="Times New Roman"/>
          <w:sz w:val="27"/>
          <w:szCs w:val="27"/>
        </w:rPr>
        <w:t>от 11.11.2013 № 179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2"/>
          <w:sz w:val="28"/>
        </w:rPr>
        <w:t>Об утверждении муниципальной программы ЗАТО Железногорск “Развитие образования ЗАТО Железногорск”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1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нкурсной комиссии по проведению конкурса проектов на предоставление грантов в форме субсидий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                            Е.А. Карташова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Хамутникова Юлия Викторовна</cp:lastModifiedBy>
  <cp:lastPrinted>2017-03-24T12:14:00Z</cp:lastPrinted>
  <dcterms:modified xsi:type="dcterms:W3CDTF">2018-12-07T02:14:00Z</dcterms:modified>
  <cp:revision>16</cp:revision>
  <dc:subject/>
  <dc:title> </dc:title>
</cp:coreProperties>
</file>