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4395"/>
      </w:tblGrid>
      <w:tr>
        <w:trPr>
          <w:trHeight w:val="1407" w:hRule="atLeast"/>
        </w:trPr>
        <w:tc>
          <w:tcPr>
            <w:tcW w:w="5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 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г. Железногорск</w:t>
            </w:r>
          </w:p>
          <w:p>
            <w:pPr>
              <w:pStyle w:val="Normal"/>
              <w:spacing w:lineRule="auto" w:line="240" w:before="0" w:after="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 04.12.2018 № 2312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грантов в форме субсидий на конкурсной основе  муниципальным бюджетным и автономным учреждениям образования  на реализацию  проектов,  направленных на формирование здорового образа жизни детей и молодежи</w:t>
      </w:r>
    </w:p>
    <w:p>
      <w:pPr>
        <w:pStyle w:val="Normal"/>
        <w:widowControl w:val="false"/>
        <w:shd w:fill="FFFFFF" w:val="clear"/>
        <w:spacing w:lineRule="exact" w:line="326"/>
        <w:ind w:right="5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стоящий Порядок определяет условия предоставления грантов в форме субсидий на конкурсной основе муниципальным общеобразовательным бюджетным и автономным учреждениям образования ЗАТО Железногорск на реализацию проектов, направленных на формирование здорового образа жизни детей и молодежи (далее - Грантов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ранты предоставляются в пределах ассигнований, предусмотренных в бюджете ЗАТО Железногорск на 2019 год и плановый период 2020-2021 годов на реализацию муниципальной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ограммы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ЗАТО Железногорск «Развитие образования ЗАТО Железногорск», утвержденной постановлением Администрации ЗАТО г. Железногорск от 11.11.2013 № 1791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. ОСНОВНЫЕ ПОН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. Конкурс проектов - это выявление лучших разработанных проектов, направленных на формирование здорового образа жизни детей и молодежи (далее – проект), при котором организатор конкурса заранее определяет критерии, основные условия и процедуры подачи конкурсных заявок, и затем из числа подавших конкурсные заявки, выбирает победителей, которые оформили конкурсные заявки в соответствии с установленными процедурами и предъявляемыми требованиям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 Организатор конкурса - Муниципальное казенное учреждение «Управление образования» (далее - МКУ «Управление образования»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 Участник конкурса – муниципальные общеобразовательные бюджетные и автономные учреждениям образования ЗАТО Железногорск (далее – Учреждения), подавшие заявку по установленной форме в целях участия в конкурсе проектов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4. Получатели Гранта - Учреждения, признанные победителем конкурса проектов (далее – конкурс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5. Конкурсная комиссия - коллегиальный совещательный орган, на который возложены функции по рассмотрению представленных на конкурс заявок и определению победителей конкурс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6. Проект - разработанный участниками конкурса комплекс мероприятий, направленный на решение проблемы и достижение значимой цели в процессе реализации мероприятий учащимся и имеющий пространственно-временные и ресурсные границ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I. ЦЕЛИ И ЗАДАЧИ КОНКУРСНОГО ОТБОРА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 Целью предоставления Гранта является поддержка проектов, направленных на создание условий для формирования здорового образа жизни детей и молодежи, по итогу проведения конкурса проек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2. Задачи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1. Обеспечение завтраком, в соответствии с утвержденным меню (в полном объеме), без взимания платы следующих категорий обучающихся Учрежден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з семей, находящихся в социально опасном положении, в которых родители или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2. Обеспечение завтраком, в соответствии с утвержденным меню (частично), без взимания платы следующих категорий обучающихся Учрежден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з семей, находящихся в социально опасном полож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з семей со среднедушевым доходом семьи ниже величины прожиточного минимума, установленной в районах Красноярского края на душу населения по третьей группе территорий края (без учета доходов других совместно проживающих родственников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 по третьей группе территорий края (без учета доходов других совместно проживающих родственников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оспитывающихся одинокими родителями в семьях со среднедушевым доходом семьи, не превышающим 1,25 величины прожиточного минимума, установленной в районах Красноярского края на душу населения по третьей группе территорий края (без учета доходов других совместно проживающих родствен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3. Обеспечение завтраком и обедом, в соответствии с утвержденным меню (частично), без взимания платы следующих категорий обучающихся Учрежден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 ограниченными возможностями здоровь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двозимых к Учреждениям школьными автобусам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 семей, находящихся в социально опасном полож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 семей со среднедушевым доходом ниже величины прожиточного минимума, установленной в районах Красноярского края на душу населения по третьей группе территорий края (без учета доходов других совместно проживающих родственников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 по третьей группе территорий края (без учета доходов других совместно проживающих родственников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спитывающиеся одинокими родителями в семьях со среднедушевым доходом семьи, не превышающим 1,25 величины прожиточного минимума, установленной в районах Красноярского края на душу населения по третьей группе территорий края (без учета доходов других совместно проживающих родствен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II. ПОРЯДОК, УСЛОВИЯ И ЭТАПЫ ПРЕДОСТАВЛЕНИЯ ГРАНТОВ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. Гранты предоставляются МКУ «Управление образования» Учреждениям на реализацию проектов на конкурсной основ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 Участники конкурса представляют проекты, разработанные по следующему направлению: формирование здорового образа жизни детей и молодежи, посредством организации горячего питания без взимания платы для категорий обучающихся Учреждений, перечисленных в пунктах 2.2.1-2.2.3 настоящего Поряд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3. Конкурс проходит в два этап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первый этап – второе полугодие текущего учебного года (январь-май)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второй этап – первое полугодие следующего учебного года (сентябрь-декабрь)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4. Размер Гранта, предоставляемого для реализации проекта - до 1 млн. рублей по каждому этапу.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I</w:t>
      </w: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>. ЗАЯВКА НА ПОЛУЧЕНИЕ ГРАНТА</w: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 Для участия в конкурсе участник представляет заявку по адресу:                                 г. Железногорск, пр. Ленинградский, 81, каб. 2-13, телефон для справок 76-39-80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ервый этап – до 15 декабря отчетного год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торой этап – до 1 июня текущего год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 Форма заявки приведена в приложении № 1 к настоящему Порядк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3. Заявка представляется на бумажном носителе. Титульный лист заявки должен быть заверен подписью руководителя и печатью учрежд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4. По окончании конкурса представленные заявки участнику конкурса не возвращаются.</w:t>
      </w:r>
    </w:p>
    <w:p>
      <w:pPr>
        <w:pStyle w:val="ConsPlusNormal1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V. ПОРЯДОК ДЕЯТЕЛЬНОСТИ И ПОЛНОМОЧИЯ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КУРСНОЙ КОМИССИИ</w: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. Целью деятельности конкурсной комиссии является рассмотрение представленных на конкурс заявок и определение победителей конкурса проек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 Деятельность конкурсной комиссии осуществляется с соблюдением принципов гласности, объективной оценки, единства требований и создания равных конкурентных условий на основе коллегиального обсуждения и решения вопросов, входящих в ее компетен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3. Конкурсная комиссия осуществляет следующие фун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ссматривает заявки на соответствие требованиям, установленным настоящим Порядк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пределяет победителей конкурса и размеры предоставляемых Гра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ивает конфиденциальность информации, содержащейся в заяв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 Председатель конкурсной комиссии осуществляет следующие фун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значает дату и время проведения заседаний конкурсной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уководит работой конкурсной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предлагает повестку дня заседаний конкурсной комиссии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существляет контроль за исполнением решений конкурсной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5. Секретарь конкурсной комиссии осуществляет следующие фун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нформирует членов конкурсной комиссии о повестке, времени и месте проведения засед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едет протокол засед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инимает заявки участников конкурса и передает их на рассмотрение конкурсной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нформирует участников конкурса о решении конкурсной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нформирует о ходе реализации проектов председателя и членов конкурсной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6. Конкурсная комиссия правомочна при наличии на заседании не менее 2/3 членов от утвержденного состава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7. Состав конкурсной комиссии утверждается постановлением Администрации ЗАТО г. Железногорск.</w: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V</w:t>
      </w: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>. ОРГАНИЗАЦИЯ КОНКУРСНОГО ОТБОРА ЗАЯВОК</w:t>
      </w:r>
    </w:p>
    <w:p>
      <w:pPr>
        <w:pStyle w:val="ConsPlusNormal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ПОЛУЧЕНИЕ ГРАНТОВ</w: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1. Конкурсная комиссия в течение десяти дней с даты окончания приема заявок проводит конкурсный отбор заяво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2. Конкурсный отбор заявок представляет собой экспертизу заявок участников конкурса на предмет соответствия заявок требованиям конкурса и основным критериям оцен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3. Поданные на участие в конкурсе проекты оцениваются с точки зрения следующих критериев оценк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соответствие цели и задач проекта цели конкурсного отбор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актуальность проек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наличие анализа имеющихся ресурсов учреждения (кадровых, материально-технических и других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 обоснованность бюджета проек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4. Оценка критериев производится на соответствие/несоответствие критериям оцен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бедители конкурса определяются на итоговом заседании конкурсной комиссии на основании полученных результатов оценки проектов. Конкурсная комиссия по каждому участнику конкурса принимает решение о победителях конкурса - получателях Грантов открытым голосованием простым большинством голосов членов комиссии, присутствующих на заседа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5. Список победителей с указанием размера Грантов оформляется решением конкурсной комиссии и подписывается председателем конкурсной комисс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6. Список победителей с указанием размеров выделенных Грантов утверждается постановлением Администрации ЗАТО г. Железногорск, которое публикуется в газете «Город и горожане» и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7. Основаниями отказа Учреждениям в участии в конкурсе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есоответствие оформления представленной заявки установленной форм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епредставление документов, входящих в перечень, указанный в настоящем полож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рушение срока представления заяв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редоставление недостоверных свед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 xml:space="preserve">VII. </w:t>
      </w:r>
      <w:r>
        <w:rPr>
          <w:rFonts w:cs="Times New Roman" w:ascii="Times New Roman" w:hAnsi="Times New Roman"/>
          <w:caps/>
          <w:kern w:val="2"/>
          <w:sz w:val="27"/>
          <w:szCs w:val="27"/>
        </w:rPr>
        <w:t>Условия и порядок заключения между главным распорядителем как получателем бюджетных средств и получателем ГРАНТА соглашения о предоставлении ГРАНТА из бюджета ЗАТО Железногорск</w:t>
      </w:r>
    </w:p>
    <w:p>
      <w:pPr>
        <w:pStyle w:val="ConsPlusNormal1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caps/>
          <w:kern w:val="2"/>
          <w:sz w:val="27"/>
          <w:szCs w:val="27"/>
        </w:rPr>
      </w:pPr>
      <w:r>
        <w:rPr>
          <w:rFonts w:cs="Times New Roman" w:ascii="Times New Roman" w:hAnsi="Times New Roman"/>
          <w:caps/>
          <w:kern w:val="2"/>
          <w:sz w:val="27"/>
          <w:szCs w:val="27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1. Перечисление Грантов победителям конкурса осуществляется на основании заключенных соглашений (приложение № 2 к настоящему Порядку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2. МКУ «Управление образования» в течение десяти рабочих дней после принятия решения конкурсной комиссией представляет победителю конкурса соглашение о предоставлении Гра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3. Получатель Гранта подписывает и представляет в МКУ «Управление образования» соглашение о предоставлении субсидии в течение трех рабочих дней со дня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4. В случае непредставления в установленный срок подписанного соглашения участник конкурса считается уклонившимся от заключения соглашения, а Грант не предоставляетс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5. Перечисление Гранта осуществляется в соответствии с бюджетным законодательством Российской Федерации на лицевой счет получателя Гранта, открытого в Управлении Федерального казначейства по Красноярскому краю, в соответствии с графиком перечисления субсидии, установленным соглашением о предоставлении Гра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VIII. ПОРЯДОК ИСПОЛЬЗОВАНИЯ ГРАНТА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1. Предоставленный Грант может быть использован исключительно на цели, связанные с реализацией проекта.</w: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I</w:t>
      </w:r>
      <w:r>
        <w:rPr>
          <w:rFonts w:cs="Times New Roman" w:ascii="Times New Roman" w:hAnsi="Times New Roman"/>
          <w:sz w:val="27"/>
          <w:szCs w:val="27"/>
          <w:lang w:val="en-US"/>
        </w:rPr>
        <w:t>X</w:t>
      </w:r>
      <w:r>
        <w:rPr>
          <w:rFonts w:cs="Times New Roman" w:ascii="Times New Roman" w:hAnsi="Times New Roman"/>
          <w:sz w:val="27"/>
          <w:szCs w:val="27"/>
        </w:rPr>
        <w:t>. ОТЧЕТ ОБ ИСПОЛЬЗОВАНИИ ГРАНТА</w: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9.1. Предоставлять финансовый отчет об использовании Гранта (приложение № 3 к настоящему Порядку), аналитический отчет о реализации проекта (приложение № 4 к настоящему Порядку) за второе полугодие учебного года (январь-май) в срок до 15 июня текущего года, за первое полугодие следующего учебного года (сентябрь-декабрь) в срок до 15 январ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2. Обеспечить возврат неиспользованных средств за второе полугодие учебного года (январь-май) в срок до 1 июля текущего года, за первое полугодие следующего учебного года (сентябрь-декабрь) в срок до 25 декабря на лицевой счет МКУ «Управление образования», открытый в Управлении Федерального казначейства по Красноярскому кра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9.3. В случае неиспользования Грантов в отчетном финансовом году получатели Грантов обязаны обеспечить возврат до 1 марта текущего года остатков неиспользованных Грантов в отчетном году на лицевой счет администратора доходов бюджета ЗАТО Железногорск МКУ «Управление образования», открытого в Управлении Федерального казначейства по Красноярскому краю, в соответствии с условиями, предусмотренными соглашениями о предоставлении Гра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9.4. В случае отказа от возврата средств получателем Гранта предоставленные средства взыскиваются в порядке, предусмотренном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X. КОНТРОЛЬ ЗА ВЫПОЛНЕНИЕМ УСЛОВИЙ СОГЛАШЕНИЯ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ПОБЕДИТЕЛЕМ КОНКУРСА</w: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0.1. Контроль за выполнением условий соглашения и целевым расходованием бюджетных средств осуществляет Администрация ЗАТО                           г. Железногорск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0.2. Получатель Гранта несет ответственность за целевое и эффективное использование средств Гранта в соответствии с действующим законодательством. Организатор конкурса, органы муниципального финансового контроля ЗАТО Железногорск осуществляют обязательную проверку соблюдения условий, целей и порядка предоставления Гра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10.3. Организатор конкурса имеет право на получение информации о ходе реализации проекта, осуществляемого получателем Гранта, на любой его стадии. Получатель Гранта обязан проинформировать организатора конкурса о ходе реализации проекта в течение 10 дней с момента получения запроса. Представители организатора конкурса имеют право посещать все мероприятия, проводимые в рамках реализации проекта.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грантов в форме субсидий на конкурсной основе  муниципальным бюджетным и автономным учреждениям образования  на реализацию  проектов,  направленных на формирование здорового образа жизни детей и молоде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964"/>
        <w:gridCol w:w="1925"/>
        <w:gridCol w:w="3617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нкур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 предоставление  грантов в форме муниципальным бюджетным и автономным учреждениям образования на финансирование расходов, связанных с реализацией ими проект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правленных на формирование здорового образа жизни детей и молодежи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лучения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гистрационный номер и дата получения заполняется администратором программы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АЯ СТРАНИЦ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6925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реждение-участник конкурса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Учреждения-участника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ководитель учреждения  – участника конкурса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учреждения-участника конкурс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значейства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вой счет (бюджетного, автономного) учреждения 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реждения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учреждения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ый счет 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нка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мая сумма в рублях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_______________________________</w:t>
        <w:tab/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(подпись руководителя организации-участника конкурса)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_______________________________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подпись руководителя проекта)</w:t>
      </w:r>
    </w:p>
    <w:p>
      <w:pPr>
        <w:pStyle w:val="Normal"/>
        <w:widowControl w:val="false"/>
        <w:spacing w:before="120" w:after="200"/>
        <w:rPr/>
      </w:pPr>
      <w:r>
        <w:rPr>
          <w:rFonts w:cs="Times New Roman" w:ascii="Times New Roman" w:hAnsi="Times New Roman"/>
          <w:b/>
          <w:color w:val="000000"/>
          <w:sz w:val="24"/>
        </w:rPr>
        <w:t>2. ОПИСАНИЕ ПРОЕКТА</w:t>
      </w:r>
    </w:p>
    <w:p>
      <w:pPr>
        <w:pStyle w:val="Heading5"/>
        <w:keepNext w:val="false"/>
        <w:widowControl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2.1. Цель и задачи проекта</w:t>
      </w:r>
    </w:p>
    <w:p>
      <w:pPr>
        <w:pStyle w:val="Heading5"/>
        <w:keepNext w:val="false"/>
        <w:widowControl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keepNext w:val="false"/>
        <w:widowControl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2.2. Что предлагается сделать в ходе проекта</w:t>
      </w:r>
    </w:p>
    <w:p>
      <w:pPr>
        <w:pStyle w:val="21"/>
        <w:ind w:left="425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Целевая группа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опишите, на кого конкретно направлен проект, какую группу населения они представляют, сколько человек планируется охватить деятельностью по проекту)</w:t>
      </w:r>
    </w:p>
    <w:p>
      <w:pPr>
        <w:pStyle w:val="Normal"/>
        <w:widowControl w:val="false"/>
        <w:spacing w:lineRule="auto" w:line="240" w:before="0" w:after="0"/>
        <w:ind w:firstLine="425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отдельных мероприятий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ишите каждое из мероприятий , указав, на сколько человек оно рассчитано, временной формат мероприятия, предполагаемое место проведения, а также  любую другую информацию, описывающую эти мероприятия</w:t>
      </w:r>
    </w:p>
    <w:p>
      <w:pPr>
        <w:pStyle w:val="Heading5"/>
        <w:keepNext w:val="false"/>
        <w:widowControl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5"/>
        <w:keepNext w:val="false"/>
        <w:widowControl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2.3</w:t>
      </w:r>
      <w:r>
        <w:rPr/>
        <w:t>. Ресурсы учреждения, необходимые для реализации мероприятий прое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575"/>
        <w:gridCol w:w="1539"/>
        <w:gridCol w:w="3089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обеденного зала ст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осадочных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договора на организацию пит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оборудования: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хнологическ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холодильн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5"/>
        <w:keepNext w:val="fals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keepNext w:val="false"/>
        <w:widowControl/>
        <w:rPr/>
      </w:pPr>
      <w:r>
        <w:rPr>
          <w:rFonts w:cs="Times New Roman" w:ascii="Times New Roman" w:hAnsi="Times New Roman"/>
          <w:sz w:val="24"/>
          <w:szCs w:val="24"/>
        </w:rPr>
        <w:t>2.4. Ожидаемые результаты проекта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опишите ожидаемые результаты проекта для целевой группы) </w:t>
      </w:r>
    </w:p>
    <w:p>
      <w:pPr>
        <w:pStyle w:val="Heading5"/>
        <w:keepNext w:val="false"/>
        <w:widowControl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color w:val="000000"/>
          <w:sz w:val="24"/>
          <w:lang w:val="ru-RU"/>
        </w:rPr>
      </w:pPr>
      <w:r>
        <w:rPr>
          <w:rFonts w:cs="Arial"/>
          <w:b w:val="false"/>
          <w:color w:val="000000"/>
          <w:sz w:val="24"/>
          <w:lang w:val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6"/>
        <w:rPr/>
      </w:pPr>
      <w:r>
        <w:rPr>
          <w:rFonts w:cs="Times New Roman" w:ascii="Times New Roman" w:hAnsi="Times New Roman"/>
          <w:szCs w:val="24"/>
          <w:lang w:val="ru-RU"/>
        </w:rPr>
        <w:t>3. БЮДЖЕТ ПРОЕК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"/>
        <w:gridCol w:w="822"/>
        <w:gridCol w:w="908"/>
        <w:gridCol w:w="1323"/>
        <w:gridCol w:w="1323"/>
        <w:gridCol w:w="1162"/>
        <w:gridCol w:w="921"/>
        <w:gridCol w:w="737"/>
        <w:gridCol w:w="822"/>
        <w:gridCol w:w="908"/>
        <w:gridCol w:w="1323"/>
        <w:gridCol w:w="1323"/>
        <w:gridCol w:w="1162"/>
        <w:gridCol w:w="922"/>
      </w:tblGrid>
      <w:tr>
        <w:trPr/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-участника конкурса</w:t>
            </w:r>
          </w:p>
        </w:tc>
        <w:tc>
          <w:tcPr>
            <w:tcW w:w="9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5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учающиеся с ограниченными возможностями здоровья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втраком и обедом, в соответствии с утвержденным меню (частично), без взимания платы</w:t>
            </w:r>
            <w:r>
              <w:rPr>
                <w:rFonts w:cs="Times New Roman" w:ascii="Times New Roman" w:hAnsi="Times New Roman"/>
                <w:sz w:val="24"/>
              </w:rPr>
              <w:t>), из них: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возрасте 6-10 лет 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возрасте 11-18 лет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ней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/дн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по мен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кра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-нительн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ней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/дн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по мен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кра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-нительн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тра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"/>
        <w:gridCol w:w="822"/>
        <w:gridCol w:w="908"/>
        <w:gridCol w:w="1323"/>
        <w:gridCol w:w="1323"/>
        <w:gridCol w:w="1162"/>
        <w:gridCol w:w="921"/>
        <w:gridCol w:w="737"/>
        <w:gridCol w:w="822"/>
        <w:gridCol w:w="908"/>
        <w:gridCol w:w="1323"/>
        <w:gridCol w:w="1323"/>
        <w:gridCol w:w="1162"/>
        <w:gridCol w:w="922"/>
      </w:tblGrid>
      <w:tr>
        <w:trPr/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-участника конкурса</w:t>
            </w:r>
          </w:p>
        </w:tc>
        <w:tc>
          <w:tcPr>
            <w:tcW w:w="9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5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из семей со среднедушевым доходом семьи ниже величины прожиточного минимума, установленной в районах Красноярского края на душу населения по третьей группе территорий края (без учета доходов других совместно проживающих родственников) (обеспечение завтраком, в соответствии с утвержденным меню (частично), без взимания платы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з них: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возрасте 6-10 лет 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возрасте 11-18 лет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ней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/дн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по мен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кра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-нительн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ней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/дн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по мен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кра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-нительн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тра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"/>
        <w:gridCol w:w="822"/>
        <w:gridCol w:w="908"/>
        <w:gridCol w:w="1323"/>
        <w:gridCol w:w="1323"/>
        <w:gridCol w:w="1162"/>
        <w:gridCol w:w="921"/>
        <w:gridCol w:w="737"/>
        <w:gridCol w:w="822"/>
        <w:gridCol w:w="908"/>
        <w:gridCol w:w="1323"/>
        <w:gridCol w:w="1323"/>
        <w:gridCol w:w="1162"/>
        <w:gridCol w:w="922"/>
      </w:tblGrid>
      <w:tr>
        <w:trPr/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-участника конкурса</w:t>
            </w:r>
          </w:p>
        </w:tc>
        <w:tc>
          <w:tcPr>
            <w:tcW w:w="9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5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 по третьей группе территорий края (без учета доходов других совместно проживающих родственников) (обеспечение завтраком, в соответствии с утвержденным меню (частично), без взимания платы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з них: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возрасте 6-10 лет 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возрасте 11-18 лет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ней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/дн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по мен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кра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-нительн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ней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/дн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по мен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кра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-нительн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тра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"/>
        <w:gridCol w:w="822"/>
        <w:gridCol w:w="908"/>
        <w:gridCol w:w="1323"/>
        <w:gridCol w:w="1323"/>
        <w:gridCol w:w="1162"/>
        <w:gridCol w:w="921"/>
        <w:gridCol w:w="737"/>
        <w:gridCol w:w="822"/>
        <w:gridCol w:w="908"/>
        <w:gridCol w:w="1323"/>
        <w:gridCol w:w="1323"/>
        <w:gridCol w:w="1162"/>
        <w:gridCol w:w="922"/>
      </w:tblGrid>
      <w:tr>
        <w:trPr/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-участника конкурса</w:t>
            </w:r>
          </w:p>
        </w:tc>
        <w:tc>
          <w:tcPr>
            <w:tcW w:w="9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5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, воспитывающиеся одинокими родителями в семьях со среднедушевым доходом семьи, не превышающим 1,25 величины прожиточного минимума, установленной в районах Красноярского края на душу населения по третьей группе территорий края (без учета доходов других совместно проживающих родственников) (обеспечение завтраком, в соответствии с утвержденным меню (частично), без взимания платы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з них: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возрасте 6-10 лет 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возрасте 11-18 лет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ней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/дн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по мен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кра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-нительн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ней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/дн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по мен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кра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-нительн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тра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"/>
        <w:gridCol w:w="822"/>
        <w:gridCol w:w="908"/>
        <w:gridCol w:w="1323"/>
        <w:gridCol w:w="1323"/>
        <w:gridCol w:w="1162"/>
        <w:gridCol w:w="921"/>
        <w:gridCol w:w="737"/>
        <w:gridCol w:w="822"/>
        <w:gridCol w:w="908"/>
        <w:gridCol w:w="1323"/>
        <w:gridCol w:w="1323"/>
        <w:gridCol w:w="1162"/>
        <w:gridCol w:w="922"/>
      </w:tblGrid>
      <w:tr>
        <w:trPr/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Учреждения-участника конкурса</w:t>
            </w:r>
          </w:p>
        </w:tc>
        <w:tc>
          <w:tcPr>
            <w:tcW w:w="9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5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из семей, находящихся ы социально опасном положении (обеспечение завтраком, в соответствии с утвержденным меню (частично), без взимания платы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з них: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возрасте 6-10 лет 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возрасте 11-18 лет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ней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/дн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по мен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кра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-нительн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ней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/дн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по мен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кра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-нительн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тра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"/>
        <w:gridCol w:w="822"/>
        <w:gridCol w:w="908"/>
        <w:gridCol w:w="1323"/>
        <w:gridCol w:w="1323"/>
        <w:gridCol w:w="1162"/>
        <w:gridCol w:w="921"/>
        <w:gridCol w:w="737"/>
        <w:gridCol w:w="822"/>
        <w:gridCol w:w="908"/>
        <w:gridCol w:w="1323"/>
        <w:gridCol w:w="1323"/>
        <w:gridCol w:w="1162"/>
        <w:gridCol w:w="922"/>
      </w:tblGrid>
      <w:tr>
        <w:trPr/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-участника конкурса</w:t>
            </w:r>
          </w:p>
        </w:tc>
        <w:tc>
          <w:tcPr>
            <w:tcW w:w="9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5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из семей, находящихся в социально опасном положении, в которых родители или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(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завтраком, в соответствии с утвержденным меню (в полном объеме), без взимания платы),  из них: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возрасте 6-10 лет 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возрасте 11-18 лет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ней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/дн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по мен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кра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-нительн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ней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/дн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по мен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кра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-нительн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тра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"/>
        <w:gridCol w:w="822"/>
        <w:gridCol w:w="908"/>
        <w:gridCol w:w="1323"/>
        <w:gridCol w:w="1323"/>
        <w:gridCol w:w="1162"/>
        <w:gridCol w:w="921"/>
        <w:gridCol w:w="737"/>
        <w:gridCol w:w="822"/>
        <w:gridCol w:w="908"/>
        <w:gridCol w:w="1323"/>
        <w:gridCol w:w="1323"/>
        <w:gridCol w:w="1162"/>
        <w:gridCol w:w="922"/>
      </w:tblGrid>
      <w:tr>
        <w:trPr/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-участника конкурса</w:t>
            </w:r>
          </w:p>
        </w:tc>
        <w:tc>
          <w:tcPr>
            <w:tcW w:w="9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5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подвозимые к Учреждениям школьными автобусами: из семей, находящихся в социально опасном положении; из семей со среднедушевым доходом ниже величины прожиточного минимума, установленной в районах Красноярского края на душу населения по третьей группе территорий края (без учета доходов других совместно проживающих родственников);  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 по третьей группе территорий края (без учета доходов других совместно проживающих родственников);  воспитывающиеся одинокими родителями в семьях со среднедушевым доходом семьи, не превышающим 1,25 величины прожиточного минимума, установленной в районах Красноярского края на душу населения по третьей группе территорий края (без учета доходов других совместно проживающих родственников),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втраком и обедом, в соответствии с утвержденным меню (частично), без взимания платы</w:t>
            </w:r>
            <w:r>
              <w:rPr>
                <w:rFonts w:cs="Times New Roman" w:ascii="Times New Roman" w:hAnsi="Times New Roman"/>
                <w:sz w:val="24"/>
              </w:rPr>
              <w:t>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возрасте 6-10 лет 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возрасте 11-18 лет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ней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/дн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по мен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кра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-нительн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тр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ней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д/дн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по мен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питания краев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-нительн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затра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Запрашиваемая сумма (руб.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Arial" w:ascii="Arial" w:hAnsi="Arial"/>
          <w:b/>
        </w:rPr>
        <w:t>*</w:t>
      </w:r>
      <w:r>
        <w:rPr>
          <w:rFonts w:cs="Times New Roman" w:ascii="Times New Roman" w:hAnsi="Times New Roman"/>
        </w:rPr>
        <w:t>количество учебных дней в полугодии, без учета заболеваемости обучающихся.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851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68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грантов в форме субсидий на конкурсной основе  муниципальным бюджетным и автономным учреждениям образования  на реализацию  проектов,  направленных на формирование здорового образа жизни детей и молодеж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№ ____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орядке и условиях предоставления из бюджета ЗАТО Железногорск гранта в форме субсидий на конкурсной основе муниципальным бюджетным и автономным учреждениям образования на реализацию проектов, направленных на формирование здорового образа жизни детей и молодежи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 Железногорск </w:t>
        <w:tab/>
        <w:tab/>
        <w:tab/>
        <w:tab/>
        <w:t xml:space="preserve">                        «__» ____________ 201_ г.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учреждение «Управление образования», именуемое в дальнейшем «Управление», в лице руководителя Головкина Валерия Геннадьевича, действующего на основании Устава, с одной стороны, и </w:t>
      </w:r>
      <w:r>
        <w:rPr>
          <w:rFonts w:cs="Times New Roman" w:ascii="Times New Roman" w:hAnsi="Times New Roman"/>
          <w:iCs/>
          <w:sz w:val="28"/>
          <w:szCs w:val="28"/>
        </w:rPr>
        <w:t>муниципальное бюджетное учреждение (муниципальное автономное учреждение)</w:t>
      </w:r>
      <w:r>
        <w:rPr>
          <w:rFonts w:cs="Times New Roman" w:ascii="Times New Roman" w:hAnsi="Times New Roman"/>
          <w:sz w:val="28"/>
          <w:szCs w:val="28"/>
        </w:rPr>
        <w:t>, именуемое в дальнейшем «Учреждение», в лице _________________________, действующего на основании Устава, с второй стороны, вместе именуемые «Стороны», заключили настоящее соглашение (далее по тексту - Соглашение)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настоящего Соглашения является определение порядка </w:t>
        <w:br/>
        <w:t>и условий предоставления Управлением Учреждению гранта в форме субсидий на конкурсной основе в целях реализации проекта, направленного на формирование здорового образа жизни детей и молодежи (далее – грант), в соответствии с приложением к настоящему согла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Управление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 Предоставить Учреждению грант на финансовое обеспечение затрат по реализации проекта, направленного на формирование здорового образа жизни детей и молодежи в сумме __________и срок _______ установленные графиком перечисления гранта, являющим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Перечислять грант в установленном порядке, определенным пунктом 2.1.1 настоящего соглашения на лицевой счет Учреждения, открытый в УФК по Красноярскому кра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еречисления гранта на счет учреждения является постановление Администрации ЗАТО г. Железногорск от________№____ «О предоставлении грантов в форме субсидий на конкурсной основе муниципальным бюджетным и автономным учреждениям образования на реализацию проектов, направленных на формирование здорового образа жизни детей и молодежи» (далее – Постановление).</w:t>
      </w:r>
    </w:p>
    <w:p>
      <w:pPr>
        <w:pStyle w:val="ConsPlusNormal1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Контролировать использование перечисленного гранта.</w:t>
      </w:r>
    </w:p>
    <w:p>
      <w:pPr>
        <w:pStyle w:val="ConsPlusNormal1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 Формировать отчетность в соответствии с действующим законодательством и муниципальными правовыми актами и предоставлять указанную отчетность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Управление 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Уточнять и дополнять Соглаш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рекращать предоставление гранта в случае установления фактов его нецелевого использования.</w:t>
      </w:r>
    </w:p>
    <w:p>
      <w:pPr>
        <w:pStyle w:val="ConsPlusNormal1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Запрашивать у Учреждения информацию о фактическом использовании гра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Запрашивать у Учреждения информацию для формирования отчетности, указанной в пункте 2.3.3.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Осуществлять контроль за соблюдением Учреждением порядка, целей и условий предоставления гранта, установленных Постановлением и настоящим Соглашением, путем проведения плановых и (или) внеплановых проверок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1 по месту нахождения Управления на основа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а о расходах гранта по форме, установленной в приложении № 3 к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документов, представленных Учреждением по запросу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Учреждение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  Эффективно использовать средства гранта в соответствии с их целевым назначением: на реализацию про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Предоставлять финансовый отчет об использовании гранта (приложение № 3 к настоящему Порядку), аналитический отчет о реализации проекта (приложение № 4 к настоящему Порядку) за второе полугодие учебного года (январь-май) в срок до 15 июня текущего года, за первое полугодие следующего учебного года (сентябрь-декабрь) в срок до 15 январ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Обеспечить возврат неиспользованных средств  за второе полугодие учебного года (январь-май) в срок до 1 июля  текущего года,  за первое полугодие следующего учебного года (сентябрь-декабрь) в срок до 25 декабря на лицевой счет МКУ «Управление образования», открытый в Управлении Федерального казначейства по Красноярскому кра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Направлять по запросу Управления документы и информацию, необходимые для осуществления контроля за соблюдением порядка, целей и условий предоставления Гранта, в соответствии с пунктом 2.2.5.1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анием Соглашения Учреждение выражает согласие на осуществление Управлением, органами муниципального финансового контроля г. Железногорск проверок соблюдения условий, целей и порядка предоставления гранта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 Вести обособленный учет операций по осуществлению расходов, источником финансового обеспечения которых является Гран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. Обеспечивать полноту и достоверность сведений, представляемых Управлению в соответствии с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7. Выполнять иные обязательства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Учреждение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Расходовать грант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Направлять Управлению предложения о внесении изменений в Соглаш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Обращаться к Управлению в целях получения разъяснений в связи с исполнением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лучатель в лице руководителя несет ответственность за целевое и эффективное использование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 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с даты подписания всеми Сторонами и действует до 31 декабря _____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Настоящее Соглашение составлено в трех экземплярах, имеющих одинаковую юридическую силу, в том числе: один экземпляр - Администрации, один экземпляр – Управлению, один экземпляр - Учреж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Юридические адреса сторон, банковские реквизиты. </w:t>
      </w:r>
    </w:p>
    <w:p>
      <w:pPr>
        <w:pStyle w:val="ConsPlusNormal1"/>
        <w:widowControl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квизиты и подписи сторон</w:t>
      </w:r>
    </w:p>
    <w:p>
      <w:pPr>
        <w:pStyle w:val="ConsPlusNormal1"/>
        <w:widowControl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учреждение                      Муниципальное бюджетное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образования»                                       образовательное учрежд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6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648"/>
        <w:gridCol w:w="1100"/>
        <w:gridCol w:w="669"/>
        <w:gridCol w:w="216"/>
        <w:gridCol w:w="738"/>
        <w:gridCol w:w="216"/>
        <w:gridCol w:w="745"/>
        <w:gridCol w:w="625"/>
        <w:gridCol w:w="223"/>
        <w:gridCol w:w="441"/>
        <w:gridCol w:w="221"/>
        <w:gridCol w:w="769"/>
        <w:gridCol w:w="633"/>
        <w:gridCol w:w="173"/>
        <w:gridCol w:w="761"/>
        <w:gridCol w:w="116"/>
        <w:gridCol w:w="1135"/>
        <w:gridCol w:w="877"/>
        <w:gridCol w:w="235"/>
        <w:gridCol w:w="812"/>
        <w:gridCol w:w="227"/>
        <w:gridCol w:w="1052"/>
        <w:gridCol w:w="1275"/>
      </w:tblGrid>
      <w:tr>
        <w:trPr>
          <w:trHeight w:val="315" w:hRule="atLeast"/>
        </w:trPr>
        <w:tc>
          <w:tcPr>
            <w:tcW w:w="15611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фик перечисления грантов в форме субсидий на конкурсной основе</w:t>
            </w:r>
          </w:p>
        </w:tc>
      </w:tr>
      <w:tr>
        <w:trPr>
          <w:trHeight w:val="315" w:hRule="atLeast"/>
        </w:trPr>
        <w:tc>
          <w:tcPr>
            <w:tcW w:w="15611" w:type="dxa"/>
            <w:gridSpan w:val="2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15611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______________________</w:t>
            </w:r>
          </w:p>
        </w:tc>
      </w:tr>
      <w:tr>
        <w:trPr>
          <w:trHeight w:val="263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учреждение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БК</w:t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вартал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квартал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квартал</w:t>
            </w:r>
          </w:p>
        </w:tc>
        <w:tc>
          <w:tcPr>
            <w:tcW w:w="3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кварта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 на _______ год</w:t>
            </w:r>
          </w:p>
        </w:tc>
      </w:tr>
      <w:tr>
        <w:trPr>
          <w:trHeight w:val="2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рель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нь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гус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тябрь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0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грантов в форме субсидий на конкурсной основе муниципальным бюджетным и автономным учреждениям образования на реализацию проектов, направленных на формирование здорового образа жизни детей и молодеж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85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60"/>
      <w:jc w:val="center"/>
      <w:outlineLvl w:val="2"/>
    </w:pPr>
    <w:rPr>
      <w:rFonts w:ascii="Arial" w:hAnsi="Arial" w:eastAsia="Times New Roman" w:cs="Arial"/>
      <w:b/>
      <w:color w:val="FFFFFF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eastAsia="Times New Roman" w:cs="Arial"/>
      <w:b/>
      <w:sz w:val="25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outlineLvl w:val="4"/>
    </w:pPr>
    <w:rPr>
      <w:rFonts w:ascii="Arial" w:hAnsi="Arial" w:eastAsia="Times New Roman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color w:val="000000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34" w:hanging="0"/>
      <w:outlineLvl w:val="6"/>
    </w:pPr>
    <w:rPr>
      <w:rFonts w:ascii="Arial" w:hAnsi="Arial" w:eastAsia="Times New Roman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Arial" w:hAnsi="Arial" w:eastAsia="Times New Roman" w:cs="Arial"/>
      <w:b/>
      <w:sz w:val="24"/>
      <w:szCs w:val="20"/>
      <w:u w:val="single"/>
    </w:rPr>
  </w:style>
  <w:style w:type="character" w:styleId="WW8Num2z0">
    <w:name w:val="WW8Num2z0"/>
    <w:qFormat/>
    <w:rPr>
      <w:rFonts w:ascii="Calibri" w:hAnsi="Calibri" w:eastAsia="SimSun;宋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3">
    <w:name w:val="WW8Num2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7">
    <w:name w:val="Основной шрифт абзаца"/>
    <w:qFormat/>
    <w:rPr/>
  </w:style>
  <w:style w:type="character" w:styleId="Style8">
    <w:name w:val="Интернет-ссылка"/>
    <w:qFormat/>
    <w:rPr>
      <w:color w:val="000080"/>
      <w:u w:val="single"/>
    </w:rPr>
  </w:style>
  <w:style w:type="character" w:styleId="ConsPlusNormal">
    <w:name w:val="ConsPlusNormal Знак"/>
    <w:qFormat/>
    <w:rPr>
      <w:rFonts w:eastAsia="SimSun;宋体"/>
      <w:kern w:val="2"/>
      <w:sz w:val="22"/>
      <w:szCs w:val="22"/>
      <w:lang w:bidi="ar-SA"/>
    </w:rPr>
  </w:style>
  <w:style w:type="character" w:styleId="1">
    <w:name w:val="Заголовок 1 Знак"/>
    <w:qFormat/>
    <w:rPr>
      <w:rFonts w:ascii="Arial" w:hAnsi="Arial" w:eastAsia="Times New Roman" w:cs="Arial"/>
      <w:b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FFFFFF"/>
      <w:sz w:val="16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5"/>
    </w:rPr>
  </w:style>
  <w:style w:type="character" w:styleId="5">
    <w:name w:val="Заголовок 5 Знак"/>
    <w:qFormat/>
    <w:rPr>
      <w:rFonts w:ascii="Arial" w:hAnsi="Arial" w:eastAsia="Times New Roman" w:cs="Arial"/>
      <w:b/>
      <w:sz w:val="22"/>
    </w:rPr>
  </w:style>
  <w:style w:type="character" w:styleId="6">
    <w:name w:val="Заголовок 6 Знак"/>
    <w:qFormat/>
    <w:rPr>
      <w:rFonts w:ascii="Arial" w:hAnsi="Arial" w:eastAsia="Times New Roman" w:cs="Arial"/>
      <w:b/>
      <w:color w:val="000000"/>
      <w:sz w:val="24"/>
      <w:lang w:val="en-US"/>
    </w:rPr>
  </w:style>
  <w:style w:type="character" w:styleId="7">
    <w:name w:val="Заголовок 7 Знак"/>
    <w:qFormat/>
    <w:rPr>
      <w:rFonts w:ascii="Arial" w:hAnsi="Arial" w:eastAsia="Times New Roman" w:cs="Arial"/>
      <w:b/>
      <w:sz w:val="16"/>
    </w:rPr>
  </w:style>
  <w:style w:type="character" w:styleId="8">
    <w:name w:val="Заголовок 8 Знак"/>
    <w:qFormat/>
    <w:rPr>
      <w:rFonts w:ascii="Arial" w:hAnsi="Arial" w:eastAsia="Times New Roman" w:cs="Arial"/>
      <w:b/>
      <w:sz w:val="24"/>
      <w:u w:val="single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i/>
    </w:rPr>
  </w:style>
  <w:style w:type="character" w:styleId="Style10">
    <w:name w:val="Основной текст с отступом Знак"/>
    <w:qFormat/>
    <w:rPr>
      <w:rFonts w:ascii="Arial" w:hAnsi="Arial" w:eastAsia="Times New Roman" w:cs="Arial"/>
      <w:i/>
      <w:color w:val="000000"/>
      <w:sz w:val="18"/>
      <w:lang w:val="en-US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14pt">
    <w:name w:val="Колонтитул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font290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40" w:before="120" w:after="0"/>
      <w:ind w:left="426" w:hanging="0"/>
    </w:pPr>
    <w:rPr>
      <w:rFonts w:ascii="Arial" w:hAnsi="Arial" w:eastAsia="Times New Roman" w:cs="Arial"/>
      <w:i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</w:pPr>
    <w:rPr>
      <w:rFonts w:ascii="Arial" w:hAnsi="Arial" w:eastAsia="Times New Roman" w:cs="Arial"/>
      <w:i/>
      <w:color w:val="000000"/>
      <w:sz w:val="18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exact" w:line="312" w:before="300" w:after="300"/>
      <w:ind w:hanging="46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DC925B04CFDC749A2ED6F5536C383F8450A5E8BAD9E0FF4D1A4F7D31C6B18588CC5382BD848F7182169E750E82DF696F2824B1868EDD57BD76F237x1v1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5:18:00Z</dcterms:created>
  <dc:creator>Tomilova</dc:creator>
  <dc:description/>
  <cp:keywords/>
  <dc:language>en-US</dc:language>
  <cp:lastModifiedBy>Хамутникова Юлия Викторовна</cp:lastModifiedBy>
  <cp:lastPrinted>2018-12-03T10:25:00Z</cp:lastPrinted>
  <dcterms:modified xsi:type="dcterms:W3CDTF">2018-12-07T02:12:00Z</dcterms:modified>
  <cp:revision>270</cp:revision>
  <dc:subject/>
  <dc:title/>
</cp:coreProperties>
</file>